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兑付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耕地地力保护和种粮大户补贴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一）县财政下达项目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奉节财农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7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文件下达永乐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耕地地力保护和种粮大户补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6.7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，全部为财政全额拨款，目标为稳定粮食生产和增加农民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楷体_GBK" w:cs="方正仿宋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由县农业农村委安排分配，根据农户户数，我镇分配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6.7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目标为稳定粮食生产和增加农民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耕地地力保护和种粮大户补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6.7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拨付到位，拨付到农户手上，无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该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-1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耕地地力保护和种粮大户补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46.79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稳定了粮食生产，使农户每亩土地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5.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-1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3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产出指标分值设定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数量指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受益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补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方正仿宋_GBK"/>
          <w:sz w:val="32"/>
          <w:szCs w:val="32"/>
          <w:lang w:val="en-US" w:eastAsia="zh-CN"/>
        </w:rPr>
        <w:t>目标设定耕地地力保护补贴兑付完成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，自评得分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实际兑付完成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，自评得分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质量指标：目标设定耕地地力保护补贴实施方案制定为优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耕地地力保护补贴实施方案制定为优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时效指标：目标设定及时发放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按时发放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成本指标：目标设定财政投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6.7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财政投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6.7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效益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 xml:space="preserve">    </w:t>
      </w:r>
      <w:r>
        <w:rPr>
          <w:rFonts w:cs="Times New Roman"/>
          <w:sz w:val="32"/>
          <w:szCs w:val="32"/>
          <w:lang w:val="en-US" w:eastAsia="zh-CN"/>
        </w:rPr>
        <w:t>效益指标设定分值为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cs="Times New Roman"/>
          <w:sz w:val="32"/>
          <w:szCs w:val="32"/>
          <w:lang w:val="en-US" w:eastAsia="zh-CN"/>
        </w:rPr>
        <w:t>分</w:t>
      </w:r>
      <w:r>
        <w:rPr>
          <w:rFonts w:cs="Times New Roman"/>
          <w:sz w:val="32"/>
          <w:szCs w:val="32"/>
          <w:lang w:val="en-US" w:eastAsia="zh-CN"/>
        </w:rPr>
        <w:t>.</w:t>
      </w:r>
      <w:r>
        <w:rPr>
          <w:rFonts w:cs="Times New Roman"/>
          <w:sz w:val="32"/>
          <w:szCs w:val="32"/>
          <w:lang w:val="en-US" w:eastAsia="zh-CN"/>
        </w:rPr>
        <w:t>自评得分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济效益指标：设定目标为带动农民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5.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*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数，目标分值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实际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农民增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5.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*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数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会效益指标：目标设定受益人口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补贴农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自评得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满意度指标目标设定为农民队政策满意度</w:t>
      </w:r>
      <w:r>
        <w:rPr>
          <w:rFonts w:eastAsia="方正仿宋_GBK" w:cs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及以上，目标分值</w:t>
      </w:r>
      <w:r>
        <w:rPr>
          <w:rFonts w:eastAsia="方正仿宋_GBK" w:cs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</w:t>
      </w:r>
      <w:r>
        <w:rPr>
          <w:rFonts w:cs="方正仿宋_GBK"/>
          <w:sz w:val="32"/>
          <w:szCs w:val="32"/>
          <w:lang w:val="en-US" w:eastAsia="zh-CN"/>
        </w:rPr>
        <w:t>。经过问卷调查，农民对政策满意度</w:t>
      </w:r>
      <w:r>
        <w:rPr>
          <w:rFonts w:cs="方正仿宋_GBK"/>
          <w:sz w:val="32"/>
          <w:szCs w:val="32"/>
          <w:lang w:val="en-US" w:eastAsia="zh-CN"/>
        </w:rPr>
        <w:t>92%</w:t>
      </w:r>
      <w:r>
        <w:rPr>
          <w:rFonts w:cs="方正仿宋_GBK"/>
          <w:sz w:val="32"/>
          <w:szCs w:val="32"/>
          <w:lang w:val="en-US" w:eastAsia="zh-CN"/>
        </w:rPr>
        <w:t>，未达到目标分值，自评得分</w:t>
      </w:r>
      <w:r>
        <w:rPr>
          <w:rFonts w:cs="方正仿宋_GBK"/>
          <w:sz w:val="32"/>
          <w:szCs w:val="32"/>
          <w:lang w:val="en-US" w:eastAsia="zh-CN"/>
        </w:rPr>
        <w:t>9.7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bookmarkStart w:id="0" w:name="_Hlk50748093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耕地补贴是根据农户种植的面积进行补助，调动农民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积极性，但是由于有地的不种，就没有补贴，表示对这项政策的不满，满意度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2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接下来我镇将宣传政策，做好群众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奉节县永乐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02T10:27:00Z</cp:lastPrinted>
  <dcterms:modified xsi:type="dcterms:W3CDTF">2022-06-02T02:2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